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firstLine="720"/>
        <w:rPr/>
      </w:pPr>
      <w:r>
        <w:rPr>
          <w:rFonts w:cs="Times New Roman" w:ascii="Times New Roman" w:hAnsi="Times New Roman"/>
          <w:color w:val="000000"/>
        </w:rPr>
        <w:t>March 8, 201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br/>
        <w:t>Mr. Jay Farner</w:t>
        <w:br/>
        <w:t>President</w:t>
        <w:br/>
        <w:t>Quicken Loans</w:t>
        <w:br/>
        <w:br/>
        <w:t>Dear Mr. Farner,</w:t>
        <w:br/>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It has been reported that Quicken Loans has pulled its advertising from the </w:t>
      </w:r>
      <w:r>
        <w:rPr>
          <w:rFonts w:cs="Times New Roman" w:ascii="Times New Roman" w:hAnsi="Times New Roman"/>
          <w:i/>
          <w:color w:val="000000"/>
        </w:rPr>
        <w:t>Rush Limbaugh Show</w:t>
      </w:r>
      <w:r>
        <w:rPr>
          <w:rFonts w:cs="Times New Roman" w:ascii="Times New Roman" w:hAnsi="Times New Roman"/>
          <w:color w:val="000000"/>
        </w:rPr>
        <w:t xml:space="preserve">. However, you have apparently decided to continue advertising on the </w:t>
      </w:r>
      <w:r>
        <w:rPr>
          <w:rFonts w:cs="Times New Roman" w:ascii="Times New Roman" w:hAnsi="Times New Roman"/>
          <w:i/>
          <w:color w:val="000000"/>
        </w:rPr>
        <w:t>Mike Malloy Show</w:t>
      </w:r>
      <w:r>
        <w:rPr>
          <w:rFonts w:cs="Times New Roman" w:ascii="Times New Roman" w:hAnsi="Times New Roman"/>
          <w:color w:val="000000"/>
        </w:rPr>
        <w:t>. If this is true, then it’s certainly a disturbing and glaring double standard, especially given that what Limbaugh said pales in comparison to what Malloy says on a regular basis.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n his radio program, Mike Malloy mocked the victims of the devastating tornados that swept through the Midwest late last week.  On his Friday program, Malloy said,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iCs/>
          <w:color w:val="000000"/>
        </w:rPr>
        <w:t>Their God, if this is the way they want to look at it, keeps smashing them into little grease spots on the pavement, in Alabama, in Mississippi, Arkansas, Georgia and Oklahoma – you know, the Bible Belt...where they ain’t gonna let no g*dd*mn science get in the way, it says in the bible, blah blah blah, so according to their way of thinking, y’know, God with his omnipotent thumb, and so far tonight, has smashed so far 20 people on Highway 12, or whatever the hell highway they live next to.</w:t>
      </w:r>
      <w:r>
        <w:rPr>
          <w:rFonts w:cs="Times New Roman" w:ascii="Times New Roman" w:hAnsi="Times New Roman"/>
          <w:color w:val="000000"/>
        </w:rPr>
        <w: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In addition, Malloy recently commented irreverently on the death of Andrew Breitbart saying: “</w:t>
      </w:r>
      <w:r>
        <w:rPr>
          <w:rFonts w:cs="Times New Roman" w:ascii="Times New Roman" w:hAnsi="Times New Roman"/>
          <w:i/>
          <w:iCs/>
          <w:color w:val="000000"/>
        </w:rPr>
        <w:t>Roast in hell you son of a bitch Breitbart - I mean seriously, you thug punk!” </w:t>
      </w:r>
      <w:r>
        <w:rPr>
          <w:rFonts w:cs="Times New Roman" w:ascii="Times New Roman" w:hAnsi="Times New Roman"/>
          <w:iCs/>
          <w:color w:val="000000"/>
        </w:rPr>
        <w:t>Breitbart was 43 at his passing and is survived by a wife and four children.</w:t>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ile Rush’s comments were clearly inappropriate, he issued a sincere and unequivocal apology.  Malloy’s hateful tirades mocking the deaths of innocent victims of a natural disaster, and Andrew Breitbart are far more offensive, uncivil, and unacceptable than anything Rush has ever said.  If, as President of Quicken Loans, you decided to pull your advertising off Rush’s program because of his comments, you should pull your advertising from the </w:t>
      </w:r>
      <w:r>
        <w:rPr>
          <w:rFonts w:cs="Times New Roman" w:ascii="Times New Roman" w:hAnsi="Times New Roman"/>
          <w:i/>
          <w:color w:val="000000"/>
        </w:rPr>
        <w:t>Mike Malloy Show</w:t>
      </w:r>
      <w:r>
        <w:rPr>
          <w:rFonts w:cs="Times New Roman" w:ascii="Times New Roman" w:hAnsi="Times New Roman"/>
          <w:color w:val="000000"/>
        </w:rPr>
        <w:t>.  Conversely, if you believe advertising on Malloy’s show is acceptable, then it was inappropriate to cancel your advertising on Limbaugh’s sho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Perhaps you did not know about Malloy’s comments or even your sponsorship of his show.  That is entirely possible.  But you do now.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f you continue to exercise an obvious double standard of condoning left-wing hate speech, while caving in to partisan pressure to discontinue sponsoring the </w:t>
      </w:r>
      <w:r>
        <w:rPr>
          <w:rFonts w:cs="Times New Roman" w:ascii="Times New Roman" w:hAnsi="Times New Roman"/>
          <w:i/>
          <w:color w:val="000000"/>
        </w:rPr>
        <w:t>Rush Limbaugh Show</w:t>
      </w:r>
      <w:r>
        <w:rPr>
          <w:rFonts w:cs="Times New Roman" w:ascii="Times New Roman" w:hAnsi="Times New Roman"/>
          <w:color w:val="000000"/>
        </w:rPr>
        <w:t>, we will expose Quicken Loans for hypocrisy.  </w:t>
      </w:r>
    </w:p>
    <w:p>
      <w:pPr>
        <w:pStyle w:val="Normal"/>
        <w:spacing w:lineRule="auto" w:line="240" w:before="0" w:after="0"/>
        <w:ind w:firstLine="72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Mr. Farner, the MRC is committed to defending free speech. You have the constitutional right to sponsor or not sponsor anyone you like. But, if you drop a conservative radio host under the pretense that he made an uncivil comment about a political activist, yet continue to sponsor a leftwing host who relishes in the death of innocent children, we will hold you accountable for that decision.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 look forward to hearing from you. If you would like to discuss this further, you can always reach me at 703-683-9733.</w:t>
      </w:r>
    </w:p>
    <w:p>
      <w:pPr>
        <w:pStyle w:val="Normal"/>
        <w:spacing w:before="0" w:after="200"/>
        <w:rPr>
          <w:rFonts w:ascii="Times New Roman" w:hAnsi="Times New Roman" w:cs="Times New Roman"/>
          <w:color w:val="000000"/>
        </w:rPr>
      </w:pPr>
      <w:bookmarkStart w:id="0" w:name="_GoBack"/>
      <w:bookmarkEnd w:id="0"/>
      <w:r>
        <w:rPr>
          <w:rFonts w:cs="Times New Roman" w:ascii="Times New Roman" w:hAnsi="Times New Roman"/>
          <w:color w:val="000000"/>
        </w:rPr>
        <w:br/>
        <w:tab/>
        <w:tab/>
        <w:tab/>
        <w:tab/>
        <w:t>Sincerely,</w:t>
        <w:br/>
        <w:tab/>
        <w:tab/>
        <w:tab/>
        <w:tab/>
        <w:t>L. Brent Bozell III</w:t>
        <w:br/>
        <w:tab/>
        <w:tab/>
        <w:tab/>
        <w:tab/>
        <w:t>Founder and Presi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tabspan">
    <w:name w:val="apple-tab-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06:00Z</dcterms:created>
  <dc:creator>Eugene Slaven</dc:creator>
  <dc:description/>
  <dc:language>en-US</dc:language>
  <cp:lastModifiedBy>Ken A. Shepherd</cp:lastModifiedBy>
  <dcterms:modified xsi:type="dcterms:W3CDTF">2012-03-09T15:06:00Z</dcterms:modified>
  <cp:revision>2</cp:revision>
  <dc:subject/>
  <dc:title>March 7, 2012</dc:title>
</cp:coreProperties>
</file>