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/>
      </w:pPr>
      <w:r>
        <w:rPr>
          <w:rFonts w:cs="Times New Roman" w:ascii="Times New Roman" w:hAnsi="Times New Roman"/>
          <w:color w:val="000000"/>
        </w:rPr>
        <w:t>March 8,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Mr. David Friend</w:t>
        <w:br/>
        <w:t>President</w:t>
        <w:br/>
        <w:t>Carbonite</w:t>
        <w:br/>
        <w:br/>
        <w:t>Dear Mr. Friend,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It has been reported that Carbonite has pulled its advertising from the </w:t>
      </w:r>
      <w:r>
        <w:rPr>
          <w:rFonts w:cs="Times New Roman" w:ascii="Times New Roman" w:hAnsi="Times New Roman"/>
          <w:i/>
          <w:color w:val="000000"/>
        </w:rPr>
        <w:t>Rush Limbaugh Show</w:t>
      </w:r>
      <w:r>
        <w:rPr>
          <w:rFonts w:cs="Times New Roman" w:ascii="Times New Roman" w:hAnsi="Times New Roman"/>
          <w:color w:val="000000"/>
        </w:rPr>
        <w:t xml:space="preserve">. However, you have apparently decided to continue advertising on the </w:t>
      </w:r>
      <w:r>
        <w:rPr>
          <w:rFonts w:cs="Times New Roman" w:ascii="Times New Roman" w:hAnsi="Times New Roman"/>
          <w:i/>
          <w:color w:val="000000"/>
        </w:rPr>
        <w:t>Ed Schultz Show</w:t>
      </w:r>
      <w:r>
        <w:rPr>
          <w:rFonts w:cs="Times New Roman" w:ascii="Times New Roman" w:hAnsi="Times New Roman"/>
          <w:color w:val="000000"/>
        </w:rPr>
        <w:t>. If this is true, then it’s certainly a disturbing and glaring double standard, especially given that what Limbaugh said pales in comparison to what Schultz says on a regular basis. 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On his radio program Ed Schultz made a similar remark as Rush, but directed to Laura Ingraham.  On his May 24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, 2011 show, Schultz said, </w:t>
      </w:r>
      <w:r>
        <w:rPr>
          <w:rFonts w:cs="Times New Roman" w:ascii="Times New Roman" w:hAnsi="Times New Roman"/>
          <w:i/>
        </w:rPr>
        <w:t>“President Obama is going to be visiting Joplin, Mo., on Sunday but you know what they're talking about, like this right-wing slut, what's her name?, Laura Ingraham? Yeah, she's a talk slut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While Rush’s comments were clearly inappropriate, he issued a sincere and unequivocal apology.  Schultz’s comments were just as inappropriate, and indeed he apologized as well.  The difference is that you are applying one standard to Limbaugh and a different standard to Schultz.  If, as President of Carbonite, you decided to pull your advertising off Rush’s program because of his comments, you should pull your advertising from the </w:t>
      </w:r>
      <w:r>
        <w:rPr>
          <w:rFonts w:cs="Times New Roman" w:ascii="Times New Roman" w:hAnsi="Times New Roman"/>
          <w:i/>
          <w:color w:val="000000"/>
        </w:rPr>
        <w:t>Ed Schultz Show</w:t>
      </w:r>
      <w:r>
        <w:rPr>
          <w:rFonts w:cs="Times New Roman" w:ascii="Times New Roman" w:hAnsi="Times New Roman"/>
          <w:color w:val="000000"/>
        </w:rPr>
        <w:t xml:space="preserve">.  Conversely, if you believe advertising on the </w:t>
      </w:r>
      <w:r>
        <w:rPr>
          <w:rFonts w:cs="Times New Roman" w:ascii="Times New Roman" w:hAnsi="Times New Roman"/>
          <w:i/>
          <w:color w:val="000000"/>
        </w:rPr>
        <w:t>Ed Schultz Show</w:t>
      </w:r>
      <w:r>
        <w:rPr>
          <w:rFonts w:cs="Times New Roman" w:ascii="Times New Roman" w:hAnsi="Times New Roman"/>
          <w:color w:val="000000"/>
        </w:rPr>
        <w:t xml:space="preserve"> is acceptable, then it was inappropriate to cancel your advertising on the </w:t>
      </w:r>
      <w:r>
        <w:rPr>
          <w:rFonts w:cs="Times New Roman" w:ascii="Times New Roman" w:hAnsi="Times New Roman"/>
          <w:i/>
          <w:color w:val="000000"/>
        </w:rPr>
        <w:t>Rush Limbaugh Sh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Perhaps you did not know about Schultz’s comments or even your sponsorship of his show.  That is entirely possible.  But you do now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If you continue to exercise an obvious double standard of condoning left-wing hate speech, while caving in to partisan pressure to discontinue sponsoring the </w:t>
      </w:r>
      <w:r>
        <w:rPr>
          <w:rFonts w:cs="Times New Roman" w:ascii="Times New Roman" w:hAnsi="Times New Roman"/>
          <w:i/>
          <w:color w:val="000000"/>
        </w:rPr>
        <w:t>Rush Limbaugh Show</w:t>
      </w:r>
      <w:r>
        <w:rPr>
          <w:rFonts w:cs="Times New Roman" w:ascii="Times New Roman" w:hAnsi="Times New Roman"/>
          <w:color w:val="000000"/>
        </w:rPr>
        <w:t>, we will expose Carbonite for hypocrisy.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Mr. Friend, the MRC is committed to defending free speech. You have the constitutional right to sponsor or not sponsor anyone you like. But, if you drop a conservative radio host under the pretense that he made an uncivil comment about a political activist, yet continue to sponsor a leftwing host who makes similarly inappropriate remarks, we will hold you accountable for that decision. 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I look forward to hearing from you. If you would like to discuss this further, you can always reach me at 703-683-9733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br/>
        <w:tab/>
        <w:tab/>
        <w:tab/>
        <w:tab/>
        <w:t>Sincerely,</w:t>
        <w:br/>
        <w:tab/>
        <w:tab/>
        <w:tab/>
        <w:tab/>
        <w:t>L. Brent Bozell III</w:t>
        <w:br/>
        <w:tab/>
        <w:tab/>
        <w:tab/>
        <w:tab/>
        <w:t>Founder and Presid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27:00Z</dcterms:created>
  <dc:creator>Eugene Slaven</dc:creator>
  <dc:description/>
  <dc:language>en-US</dc:language>
  <cp:lastModifiedBy>Ken A. Shepherd</cp:lastModifiedBy>
  <cp:lastPrinted>2012-03-08T09:04:00Z</cp:lastPrinted>
  <dcterms:modified xsi:type="dcterms:W3CDTF">2012-03-08T17:27:00Z</dcterms:modified>
  <cp:revision>2</cp:revision>
  <dc:subject/>
  <dc:title>March 7, 2012</dc:title>
</cp:coreProperties>
</file>